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1973018758"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2138801942"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2065964660"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637162026"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108943282"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617246345"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2139306314"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1479577219"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1165363345"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1235460263"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849269433"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1764039534"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779308371"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37838355"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1889709000"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285279080"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246696628"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234913721"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366290493"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1259987323"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908333443"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1920084451"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009846202"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1627434301"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638117546"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493338295"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679492303"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899225931"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268212542"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273844617"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969054985"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1560337096"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627067744"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600618907"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050938142"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215956456"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233024403"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1438271408"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361831989"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828374401"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269926093"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868609507"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324070746"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123488972"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1938827752"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